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go" w:hAnsi="Lego" w:cs="Lego"/>
          <w:b/>
          <w:b/>
          <w:sz w:val="26"/>
          <w:szCs w:val="26"/>
        </w:rPr>
      </w:pPr>
      <w:r>
        <w:rPr>
          <w:rFonts w:cs="Lego" w:ascii="Lego" w:hAnsi="Lego"/>
          <w:b/>
          <w:sz w:val="26"/>
          <w:szCs w:val="26"/>
        </w:rPr>
        <w:t>Buy the Gallon or Buy the Pound?</w:t>
      </w:r>
    </w:p>
    <w:p>
      <w:pPr>
        <w:pStyle w:val="Normal"/>
        <w:jc w:val="center"/>
        <w:rPr>
          <w:rFonts w:ascii="Lego" w:hAnsi="Lego" w:cs="Lego"/>
        </w:rPr>
      </w:pPr>
      <w:r>
        <w:rPr>
          <w:rFonts w:cs="Lego" w:ascii="Lego" w:hAnsi="Lego"/>
        </w:rPr>
        <w:t>(Cartoon Corner—NCTM Feb 2007)</w:t>
      </w:r>
    </w:p>
    <w:p>
      <w:pPr>
        <w:pStyle w:val="Normal"/>
        <w:rPr>
          <w:rFonts w:ascii="Lego" w:hAnsi="Lego" w:cs="Lego"/>
        </w:rPr>
      </w:pPr>
      <w:r>
        <w:rPr>
          <w:rFonts w:cs="Lego" w:ascii="Lego" w:hAnsi="Lego"/>
        </w:rPr>
        <w:drawing>
          <wp:inline distT="0" distB="0" distL="0" distR="0">
            <wp:extent cx="536448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  <w:t>The tank in Frank’s car holds a total of 18 gallons of gas.  He had 13.5 gallons left in his tank when he pulled into the gas station.  With gas costing $3.30 a gallon, how much did he pay to fill up the tank?</w:t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  <w:t>Ernest spent $56.10 to fill up his car’s gas tank and paid the same per-gallon price as Frank.  If Ernest had driven 255 miles, what was his mileage rate in miles per gallon (mpg)?</w:t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  <w:t>Explain how the car salesman might have figured out that the car he is selling costs only $2.59 a pound.</w:t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  <w:t>If the car that is for sale in the cartoon weighs 1.5 tons, what is its total selling price?</w:t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  <w:t>A gallon of gas weighs approximately 6.2 pounds.  How much would a gallon of gas cost if it was priced at $2.59 per pound?</w:t>
      </w:r>
    </w:p>
    <w:p>
      <w:pPr>
        <w:pStyle w:val="Normal"/>
        <w:ind w:left="360" w:hanging="0"/>
        <w:rPr>
          <w:rFonts w:ascii="Lego" w:hAnsi="Lego" w:cs="Lego"/>
          <w:sz w:val="22"/>
          <w:szCs w:val="22"/>
        </w:rPr>
      </w:pPr>
      <w:r>
        <w:rPr>
          <w:rFonts w:cs="Lego" w:ascii="Lego" w:hAnsi="Lego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0:14:00Z</dcterms:created>
  <dc:creator>Carrie Anderson</dc:creator>
  <dc:description/>
  <cp:keywords/>
  <dc:language>en-US</dc:language>
  <cp:lastModifiedBy>Carrie Anderson</cp:lastModifiedBy>
  <dcterms:modified xsi:type="dcterms:W3CDTF">2008-07-13T20:22:00Z</dcterms:modified>
  <cp:revision>2</cp:revision>
  <dc:subject/>
  <dc:title/>
</cp:coreProperties>
</file>